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bela: Vrednost projektov občin Brežice, Kostanjevica na Krki, Krško in Sevnica (v €)</w:t>
      </w:r>
    </w:p>
    <w:tbl>
      <w:tblPr>
        <w:tblW w:w="144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6010"/>
        <w:gridCol w:w="4680"/>
        <w:gridCol w:w="1800"/>
        <w:gridCol w:w="1080"/>
      </w:tblGrid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p. Št.</w:t>
            </w:r>
          </w:p>
        </w:tc>
        <w:tc>
          <w:tcPr>
            <w:tcW w:w="6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iv operacije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silec operacij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rednost z DD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 %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munalna ureditev Industrijsko poslovne cone Brezina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 Brež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775.4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%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bookmarkStart w:id="0" w:name="RANGE!B35"/>
            <w:r>
              <w:rPr>
                <w:rFonts w:cs="Tahoma" w:ascii="Tahoma" w:hAnsi="Tahoma"/>
                <w:sz w:val="20"/>
                <w:szCs w:val="20"/>
              </w:rPr>
              <w:t>Izgradnja komunalne infrastrukture v Poslovni coni Vrbina</w:t>
            </w:r>
            <w:bookmarkEnd w:id="0"/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 Kršk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263.5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%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bookmarkStart w:id="1" w:name="RANGE!B36"/>
            <w:r>
              <w:rPr>
                <w:rFonts w:cs="Tahoma" w:ascii="Tahoma" w:hAnsi="Tahoma"/>
                <w:sz w:val="20"/>
                <w:szCs w:val="20"/>
              </w:rPr>
              <w:t>Izgradnja javne komunalne infrastrukture v Poslovni coni Krmelj</w:t>
            </w:r>
            <w:bookmarkEnd w:id="1"/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 Sevnic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249.3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editev prostorov za izvajanje višješolskih programov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 Brež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516.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%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aj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konomska in izobraževalna infrastruktu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.804.3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2%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bookmarkStart w:id="2" w:name="RANGE!B40"/>
            <w:r>
              <w:rPr>
                <w:rFonts w:cs="Tahoma" w:ascii="Tahoma" w:hAnsi="Tahoma"/>
                <w:sz w:val="20"/>
                <w:szCs w:val="20"/>
              </w:rPr>
              <w:t xml:space="preserve">Rekonstrukcija Gorjanske ceste ter pločnika s komunalno infrastrukturo </w:t>
            </w:r>
            <w:bookmarkEnd w:id="2"/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 Kostanjevica na Krk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68.5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%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aj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ometna infrastruktu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68.5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%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bookmarkStart w:id="3" w:name="RANGE!B41"/>
            <w:bookmarkStart w:id="4" w:name="RANGE!B45"/>
            <w:bookmarkEnd w:id="3"/>
            <w:r>
              <w:rPr>
                <w:rFonts w:cs="Tahoma" w:ascii="Tahoma" w:hAnsi="Tahoma"/>
                <w:sz w:val="20"/>
                <w:szCs w:val="20"/>
              </w:rPr>
              <w:t>Čistilna naprava in sekundarno omrežje Globoko</w:t>
            </w:r>
            <w:bookmarkEnd w:id="4"/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 Brež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5.2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%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gradnja kanalizacije in obnova infrastrukture Krškega polja - naselje Drnovo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 Kršk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560.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%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gradnja kanalizacije in obnova infrastrukture v naselju Spodnji Stari Grad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 Kršk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380.7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%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bookmarkStart w:id="5" w:name="RANGE!B48"/>
            <w:r>
              <w:rPr>
                <w:rFonts w:cs="Tahoma" w:ascii="Tahoma" w:hAnsi="Tahoma"/>
                <w:sz w:val="20"/>
                <w:szCs w:val="20"/>
              </w:rPr>
              <w:t>Izgradnja kanalizacije in obnova infrastrukture Krškega polja - naselja Brege in Mrtvice</w:t>
            </w:r>
            <w:bookmarkEnd w:id="5"/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 Kršk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98.9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%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munalna infrastruktura - Drožanjska, Sevnica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 Sevnic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9.3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%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bookmarkStart w:id="6" w:name="RANGE!B50"/>
            <w:r>
              <w:rPr>
                <w:rFonts w:cs="Tahoma" w:ascii="Tahoma" w:hAnsi="Tahoma"/>
                <w:sz w:val="20"/>
                <w:szCs w:val="20"/>
              </w:rPr>
              <w:t>Ureditev vodovodov v občini Sevnica</w:t>
            </w:r>
            <w:bookmarkEnd w:id="6"/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bčina Sevnic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919.5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%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aj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koljska infrastruktu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393.9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3%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ravne vrednote Posavja v turistični ponudbi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RA Posavj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3.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%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aj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avna infrastruktura v območjih s posebnimi varstvenimi režimi in v turističnih območji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63.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%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Skupaj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ocialna infrastruktu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%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AJ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2.230.8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bela: Vrednost projektov občin Bistrica ob Sotli in Radeče(v €)</w:t>
      </w:r>
    </w:p>
    <w:tbl>
      <w:tblPr>
        <w:tblW w:w="144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5977"/>
        <w:gridCol w:w="4680"/>
        <w:gridCol w:w="1800"/>
        <w:gridCol w:w="1080"/>
      </w:tblGrid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p. Št.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iv operacije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silec operacij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 DD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 %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597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bookmarkStart w:id="7" w:name="RANGE!B23"/>
            <w:r>
              <w:rPr>
                <w:rFonts w:cs="Tahoma" w:ascii="Tahoma" w:hAnsi="Tahoma"/>
                <w:sz w:val="20"/>
                <w:szCs w:val="20"/>
              </w:rPr>
              <w:t xml:space="preserve">Ureditev povezovalne ceste Zagaj – Svete gore - Vrhovnice </w:t>
            </w:r>
            <w:bookmarkEnd w:id="7"/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 Bistrica ob Sotl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1.2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%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97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bookmarkStart w:id="8" w:name="RANGE!B24"/>
            <w:r>
              <w:rPr>
                <w:rFonts w:cs="Tahoma" w:ascii="Tahoma" w:hAnsi="Tahoma"/>
                <w:sz w:val="20"/>
                <w:szCs w:val="20"/>
              </w:rPr>
              <w:t>Rekonstrukcija lokalne ceste Jagnjenica – Svibno – Sela</w:t>
            </w:r>
            <w:bookmarkEnd w:id="8"/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 Radeč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8.1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%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aj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ometna infrastruktu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419.3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AJ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419.3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bela: Rezervni projekti občin Brežice, Kostanjevica na Krki, Krško in Sevnica(v €)</w:t>
      </w:r>
    </w:p>
    <w:tbl>
      <w:tblPr>
        <w:tblW w:w="143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5987"/>
        <w:gridCol w:w="4660"/>
        <w:gridCol w:w="1800"/>
        <w:gridCol w:w="1080"/>
      </w:tblGrid>
      <w:tr>
        <w:trPr>
          <w:trHeight w:val="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p. Št.</w:t>
            </w:r>
          </w:p>
        </w:tc>
        <w:tc>
          <w:tcPr>
            <w:tcW w:w="5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iv operacije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silec operacij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 DD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 %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editev prometne infrastrukture v občini Sevnica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 Sevnic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67.6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%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mrežje cest v občini Sevnica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 Sevnic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3.5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%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aj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ometna infrastruktu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271.1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1%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editev Valvasorjevega kompleksa v Krškem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 Kršk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796.4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%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aj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avna infrastruktura v območjih s posebnimi varstvenimi režimi in v turističnih območji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796.4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9%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AJ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067.6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Tabela: Viri financiranja za projekte občin Brežice, Kostanjevica na Krki, Krško in Sevnica</w:t>
        <w:tab/>
        <w:tab/>
        <w:tab/>
      </w:r>
      <w:r>
        <w:rPr/>
        <w:t>V €</w:t>
      </w:r>
    </w:p>
    <w:tbl>
      <w:tblPr>
        <w:tblW w:w="144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5942"/>
        <w:gridCol w:w="2116"/>
        <w:gridCol w:w="1284"/>
        <w:gridCol w:w="1412"/>
        <w:gridCol w:w="1488"/>
        <w:gridCol w:w="1440"/>
      </w:tblGrid>
      <w:tr>
        <w:trPr>
          <w:trHeight w:val="2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p. Št.</w:t>
            </w:r>
          </w:p>
        </w:tc>
        <w:tc>
          <w:tcPr>
            <w:tcW w:w="5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iv operacije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silec operacije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astni viri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ionalne spodbude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stali vir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AJ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munalna ureditev Industrijsko poslovne cone Brezina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 Brežice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8.58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006.83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775.420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gradnja komunalne infrastrukture v Poslovni coni Vrbina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 Krško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808.19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7.37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807.9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263.560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gradnja javne komunalne infrastrukture v Poslovni coni Krmelj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 Sevnica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828.55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0.84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249.397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editev prostorov za izvajanje višješolskih programov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 Brežice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94.8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621.21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516.020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konstrukcija Gorjanske ceste ter pločnika s komunalno infrastrukturo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 Kostanjevica na Krki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7.46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1.09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68.556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istilna naprava in sekundarno omrežje Globoko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 Brežice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2.39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2.88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5.283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gradnja kanalizacije in obnova infrastrukture Krškega polja - naselje Drnovo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 Krško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9.62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030.39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560.014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gradnja kanalizacije in obnova infrastrukture v naselju Spodnji Stari Grad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 Krško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8.76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1.98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380.754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gradnja kanalizacije in obnova infrastrukture Krškega polja - naselja Brege in Mrtvice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 Krško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7.04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1.91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98.957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munalna infrastruktura - Drožanjska, Sevnica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 Sevnica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9.93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9.46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9.398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editev vodovodov v občini Sevnica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 Sevnica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9.8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359.67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919.548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ravne vrednote Posavja v turistični ponudbi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RA Posavje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.49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7.82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.6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3.990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AJ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.450.73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.911.49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868.6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2.230.897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azpoložljiva sredstva za prioriteto "Razvoj regij"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.384.40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Tabela: Viri financiranja za projekte občin Bistrica ob Sotli in Radeče</w:t>
        <w:tab/>
        <w:tab/>
        <w:tab/>
        <w:tab/>
        <w:tab/>
        <w:tab/>
      </w:r>
      <w:r>
        <w:rPr/>
        <w:tab/>
        <w:t>V €</w:t>
      </w:r>
    </w:p>
    <w:tbl>
      <w:tblPr>
        <w:tblW w:w="144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5762"/>
        <w:gridCol w:w="2160"/>
        <w:gridCol w:w="1260"/>
        <w:gridCol w:w="1440"/>
        <w:gridCol w:w="1440"/>
        <w:gridCol w:w="1440"/>
      </w:tblGrid>
      <w:tr>
        <w:trPr>
          <w:trHeight w:val="2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p. Št.</w:t>
            </w:r>
          </w:p>
        </w:tc>
        <w:tc>
          <w:tcPr>
            <w:tcW w:w="5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iv operacij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silec operacij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astni vir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ionalne spodbud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stali vir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AJ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reditev povezovalne ceste Zagaj – Svete gore – Vrhovnice 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 Bistrica ob Sotl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5.6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5.6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1.254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konstrukcija lokalne ceste Jagnjenica – Svibno – Se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 Radeč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9.8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8.2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8.115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AJ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55.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63.8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419.369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azpoložljiva sredstva za prioriteto "Razvoj regij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65.6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Tabela: Viri financiranja rezervnih projektov</w:t>
        <w:tab/>
        <w:tab/>
        <w:tab/>
        <w:tab/>
        <w:tab/>
        <w:tab/>
        <w:tab/>
      </w:r>
      <w:r>
        <w:rPr/>
        <w:t>V €</w:t>
      </w:r>
    </w:p>
    <w:tbl>
      <w:tblPr>
        <w:tblW w:w="144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5817"/>
        <w:gridCol w:w="2160"/>
        <w:gridCol w:w="1260"/>
        <w:gridCol w:w="1440"/>
        <w:gridCol w:w="1440"/>
        <w:gridCol w:w="1440"/>
      </w:tblGrid>
      <w:tr>
        <w:trPr>
          <w:trHeight w:val="2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p. Št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iv operacij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silec operacij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astni vir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ionalne spodbud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stali vir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AJ</w:t>
            </w:r>
          </w:p>
        </w:tc>
      </w:tr>
      <w:tr>
        <w:trPr>
          <w:trHeight w:val="23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editev prometne infrastrukture v občini Sevnic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 Sevnic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6.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2.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2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67.668</w:t>
            </w:r>
          </w:p>
        </w:tc>
      </w:tr>
      <w:tr>
        <w:trPr>
          <w:trHeight w:val="23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mrežje cest v občini Sevnic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 Sevnic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6.0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7.4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3.516</w:t>
            </w:r>
          </w:p>
        </w:tc>
      </w:tr>
      <w:tr>
        <w:trPr>
          <w:trHeight w:val="23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editev Valvasorjevega kompleksa v Krškem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 Kršk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9.2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27.2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796.456</w:t>
            </w:r>
          </w:p>
        </w:tc>
      </w:tr>
      <w:tr>
        <w:trPr>
          <w:trHeight w:val="23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AJ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21.7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127.5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8.2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067.640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0:19:00Z</dcterms:created>
  <dc:creator>Janko</dc:creator>
  <dc:description/>
  <dc:language>en-US</dc:language>
  <cp:lastModifiedBy>Cirila Tomšič</cp:lastModifiedBy>
  <dcterms:modified xsi:type="dcterms:W3CDTF">2007-07-11T10:19:00Z</dcterms:modified>
  <cp:revision>2</cp:revision>
  <dc:subject/>
  <dc:title>Tabela: Vrednost projektov občin Brežice, Kostanjevica na Krki, Krško in Sevnica (v €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8915926</vt:r8>
  </property>
  <property fmtid="{D5CDD505-2E9C-101B-9397-08002B2CF9AE}" pid="3" name="_AuthorEmail">
    <vt:lpwstr>janko.omerzu@rra-posavje.si</vt:lpwstr>
  </property>
  <property fmtid="{D5CDD505-2E9C-101B-9397-08002B2CF9AE}" pid="4" name="_AuthorEmailDisplayName">
    <vt:lpwstr>Janko Omerzu</vt:lpwstr>
  </property>
  <property fmtid="{D5CDD505-2E9C-101B-9397-08002B2CF9AE}" pid="5" name="_EmailSubject">
    <vt:lpwstr>projekti</vt:lpwstr>
  </property>
  <property fmtid="{D5CDD505-2E9C-101B-9397-08002B2CF9AE}" pid="6" name="_ReviewingToolsShownOnce">
    <vt:lpwstr/>
  </property>
</Properties>
</file>